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24660" cy="1991360"/>
            <wp:effectExtent l="0" t="0" r="0" b="0"/>
            <wp:wrapNone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" t="-206" r="-31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05610" cy="1991360"/>
            <wp:effectExtent l="0" t="0" r="0" b="0"/>
            <wp:wrapNone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206" r="-31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91335" cy="1943735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35" t="-2299" r="-3635" b="-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943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53235" cy="19913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13" t="-2349" r="-3765" b="-3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72285" cy="199136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94" t="-709" r="-1794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72285" cy="1991360"/>
            <wp:effectExtent l="0" t="0" r="0" b="0"/>
            <wp:wrapNone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5" t="-709" r="-1775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53235" cy="1991360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94" t="-709" r="-1794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91335" cy="1991360"/>
            <wp:effectExtent l="0" t="0" r="0" b="0"/>
            <wp:wrapNone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5" t="-709" r="-1775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923925</wp:posOffset>
                </wp:positionV>
                <wp:extent cx="1771650" cy="197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72.7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>Earth, Mars, Spaceship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cts Word boa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5:00Z</dcterms:created>
  <dc:creator>Tricia Peters</dc:creator>
  <dc:description/>
  <cp:keywords/>
  <dc:language>en-US</dc:language>
  <cp:lastModifiedBy>Tricia Peters</cp:lastModifiedBy>
  <cp:lastPrinted>2008-11-20T12:07:00Z</cp:lastPrinted>
  <dcterms:modified xsi:type="dcterms:W3CDTF">2008-11-30T01:15:00Z</dcterms:modified>
  <cp:revision>2</cp:revision>
  <dc:subject/>
  <dc:title/>
</cp:coreProperties>
</file>